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KZ-372/…./11 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</w:p>
    <w:p>
      <w:pPr>
        <w:pStyle w:val="Normal"/>
        <w:rPr/>
      </w:pPr>
      <w:r>
        <w:rPr/>
        <w:t>a firmą …………………………………………………………………………………………………..</w:t>
      </w:r>
      <w:r>
        <w:rPr>
          <w:bCs/>
        </w:rPr>
        <w:t>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fitotron do hodowli roślin In vitro, aparaturę do analizy DNA- mikrowirówkę oraz wielokanałowy kolektor frakcji –dla Wydziału Matematyczno Przyrodniczego – Instytut Chemii Ochrony Środowiska i Biotechnologii Akademii im. Jan Długosza w Częstochowie, </w:t>
      </w:r>
      <w:r>
        <w:rPr/>
        <w:t>zgodnie z ofertą z dnia ……………...złożoną w postępowaniu przetargowym, poprzedzającym zawarcie niniejszej umowy 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0" w:hanging="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ermin realizacji przedmiotu umowy: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zadanie nr 1 – 7 tygodni od daty podpisania umowy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zadanie nr 2 – maksymalnie do 20.12.2011r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zadanie nr 3 – 14 dni od daty podpisania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Za dzień realizacji przedmiotu umowy strony przyjmują dzień, w którym Wykonawca dostarczył przedmiot umowy wolny od wad ilościowych, jakościowych oraz o parametrach technicznych  zgodnych z ofertą z dnia ………………….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……………….. brutto (słownie:) ……………………………………………….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3"/>
        <w:jc w:val="both"/>
        <w:rPr/>
      </w:pPr>
      <w:r>
        <w:rPr/>
        <w:t>6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    42-200 Częstochowa. Instytut Chemii Ochrony Środowiska i Biotechnologii                   tel. /34/ 361 51 54 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uruchomieniu urządzenia u Zamawiającego. Zamawiający upoważnia do odbioru przedmiotu zamówienia :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.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13"/>
        </w:numPr>
        <w:spacing w:lineRule="auto" w:line="240"/>
        <w:rPr/>
      </w:pPr>
      <w:r>
        <w:rPr/>
        <w:t>Termin gwarancji wynosi: 24 miesiące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lub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dnia 29 stycznia 2004r. Prawo zamówień publicznych (Dz.U. Nr 223 z 2007 r., poz. 1655 z późn. zm.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bCs w:val="false"/>
          <w:szCs w:val="24"/>
        </w:rPr>
        <w:t xml:space="preserve">     </w:t>
      </w:r>
      <w:r>
        <w:rPr>
          <w:bCs w:val="false"/>
          <w:szCs w:val="24"/>
        </w:rPr>
        <w:t>dopuszczalne tylko w granicach art. 144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19:00Z</dcterms:created>
  <dc:creator>Małgorzata Strąk</dc:creator>
  <dc:description/>
  <cp:keywords/>
  <dc:language>en-US</dc:language>
  <cp:lastModifiedBy>Małgorzata Strąk</cp:lastModifiedBy>
  <dcterms:modified xsi:type="dcterms:W3CDTF">2011-10-24T12:56:00Z</dcterms:modified>
  <cp:revision>20</cp:revision>
  <dc:subject/>
  <dc:title/>
</cp:coreProperties>
</file>